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02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Lazara 30 na działce o nr geodezyjnym 1154/1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09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ŚZWiK Sp. z o. o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 pismo przewodnie, dokumentacja fotograficzna, mapa z naniesionym drzewem do usunięcia, uzupełnienie wniosku, mapa z naniesionym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1/2018 z  19.10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14:00Z</dcterms:created>
  <dc:creator>UM Świętochłowice</dc:creator>
  <dc:description/>
  <cp:keywords/>
  <dc:language>en-US</dc:language>
  <cp:lastModifiedBy>Krystyna Wójcik</cp:lastModifiedBy>
  <dcterms:modified xsi:type="dcterms:W3CDTF">2018-10-30T09:19:00Z</dcterms:modified>
  <cp:revision>4</cp:revision>
  <dc:subject/>
  <dc:title>Formularz B - karta informacyjna dla wniosku o wydanie decyzji</dc:title>
</cp:coreProperties>
</file>